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texto: Dificuldades Conceptuales y epistemologicas en el aprendizaje de los procesos químicos</w:t>
      </w:r>
    </w:p>
    <w:p>
      <w:pPr>
        <w:pStyle w:val="Normal"/>
        <w:rPr/>
      </w:pPr>
      <w:r>
        <w:rPr/>
        <w:t>http://www.fquim.unam.mx/sitio/edquim/index113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fldChar w:fldCharType="begin"/>
      </w:r>
      <w:r>
        <w:rPr>
          <w:rStyle w:val="InternetLink"/>
        </w:rPr>
        <w:instrText xml:space="preserve"> HYPERLINK "http://sbqensino.foco.fae.ufmg.br/qnesc_09" \l "541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struindo conhecimento científico na sala de aul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Rosalind Driver, Hilary Asoko, John Leach, Eduardo Mortimer e Philip Scott (Tradução*: Eduardo</w:t>
      </w:r>
      <w:r>
        <w:rPr>
          <w:rStyle w:val="StrongEmphasis"/>
        </w:rPr>
        <w:t xml:space="preserve"> ...</w:t>
      </w:r>
      <w:r>
        <w:rPr/>
        <w:br/>
        <w:t xml:space="preserve">Local: </w:t>
      </w:r>
      <w:hyperlink r:id="rId2">
        <w:r>
          <w:rPr>
            <w:rStyle w:val="InternetLink"/>
          </w:rPr>
          <w:t>Portal do Professor</w:t>
        </w:r>
      </w:hyperlink>
      <w:r>
        <w:rPr/>
        <w:t xml:space="preserve"> &gt; </w:t>
      </w:r>
      <w:hyperlink r:id="rId3">
        <w:r>
          <w:rPr>
            <w:rStyle w:val="InternetLink"/>
          </w:rPr>
          <w:t>QNEsc</w:t>
        </w:r>
      </w:hyperlink>
      <w:r>
        <w:rPr/>
        <w:t xml:space="preserve"> &gt; </w:t>
      </w:r>
      <w:hyperlink r:id="rId4">
        <w:r>
          <w:rPr>
            <w:rStyle w:val="InternetLink"/>
          </w:rPr>
          <w:t>Edições Anteriores</w:t>
        </w:r>
      </w:hyperlink>
      <w:r>
        <w:rPr/>
        <w:t xml:space="preserve"> &gt; </w:t>
      </w:r>
      <w:hyperlink r:id="rId5">
        <w:r>
          <w:rPr>
            <w:rStyle w:val="InternetLink"/>
          </w:rPr>
          <w:t>QNEsc #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lgunas Reflexiones sobre las concepciones alternativas y el cambio conceptual</w:t>
      </w:r>
    </w:p>
    <w:p>
      <w:pPr>
        <w:pStyle w:val="Normal"/>
        <w:rPr/>
      </w:pPr>
      <w:r>
        <w:rPr/>
        <w:tab/>
        <w:t>Enseñaza de las Ciencias, 1999, 17 (1), 93-107</w:t>
      </w:r>
    </w:p>
    <w:p>
      <w:pPr>
        <w:pStyle w:val="Normal"/>
        <w:rPr/>
      </w:pPr>
      <w:r>
        <w:rPr/>
        <w:tab/>
        <w:t>oliva martinez, josé 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4. REFLEXÕES SOBRE NATUREZA DA CIÊNCIA EM UM CURSO DE FORMAÇÃO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DE PROFESSORES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Hebe Ribeiro da Cruz Peixoto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Maria Eunice Ribeiro Marcond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stituto de Química – Universidade de São Paul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ebercp@netscape.ne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. IV ENCONTRO NACIONAL DE PESQUISA EM EDUCAÇÃO EM CIÊNCIAS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sz w:val="18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sz w:val="18"/>
          <w:lang w:eastAsia="pt-BR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Resum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esta pesquisa em ação foram analisadas e discutidas mudanças conceituais envolven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déias sobre Natureza da Ciência de 16 licenciandos em Química. Acredita-se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s e reflexões sobre Natureza da Ciência podem permitir que aprendiz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ternalizem aspectos do pensamento científico, e que desenvolvam atitudes mais consistent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 estes em suas vidas diári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ra tal foram realizadas várias atividades: estudo de caso histórico, atividades lúdica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ividades químicas experimentais, análises de situações do ensino de Química, leitura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extos sobre métodos científicos, análise de concepções filosóficas de como conheciment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o é obtido, e exercícios de metacognição. As atividades foram escolhidas com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tenção de detectar e explicitar as concepções de Ciência que os alunos já possuíam,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mover insatisfação com estas idéias, de apresentar novas idéias mais plausívei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fícuas, de promover metacogniç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 maior parte dos licenciandos apresentou algumas mudanças conceituais profundas em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pções de Ciência. Não se pode garantir porém que estas mudanças irão influir em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ções docente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lavras-chave: Natureza da Ciência; Métodos Científicos; Formação de Professores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Introdu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atureza da Ciência é uma expressão usada para descrever questões e idéias situa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a intersecção de domínios da Filosofia, História, Sociologia e Psicologia da Ciência,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entam explicar como se faz ciência, ou seja, delinear os aspectos que qualificam ciênci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o uma maneira especial de se chegar ao conhecimento, (McComas et all, 2000; Vasquez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onzo e Manassero Mas, 1999). Ledermann, Wade e Bell (2000, em MacComas 2000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sumem que a Natureza da Ciência se refere a “valores e suposições inerentes à ciência, a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 científico e/ou ao desenvolvimento do conhecimento científico. Esses valore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uposições incluem liberdade de idéias, criatividade, experimentação, uma base empíric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ubjetividade, verificação, e inserção sócio-cultural” (pg 331, em MacComas 2000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uitas investigações (Aikenhead,1973 e 1987; Lederman, 1992, Rubba &amp; Anderson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978) indicam que tanto estudantes como professores não possuem concepções atualment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sideradas adequadas sobre a natureza da Ciência. Lederman, Wade&amp; Bell (2000). Há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trovérsias tanto sobre a condução e proposição destas investigações (Lederman,Wade&amp;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Bell,2000) como também sobre quais seriam as concepções filosóficas adequadas n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quisição de como o conhecimento científico é construído e ainda sobre as imagen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ropriadas do “fazer ciência” (MacComas, Clough &amp; Almazroa, 2000). Lederman (1992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salta que a Natureza da Ciência não é nem universal e nem imutável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2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cComas, Clough &amp; Almazroa (2000, pg 6) retiraram algumas visões consensuai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>de oito instrumentos normativos científicos internacionais</w:t>
      </w:r>
      <w:r>
        <w:rPr>
          <w:rFonts w:cs="TimesNewRomanPSMT" w:ascii="TimesNewRomanPSMT" w:hAnsi="TimesNewRomanPSMT"/>
          <w:color w:val="000000"/>
          <w:sz w:val="16"/>
          <w:lang w:eastAsia="pt-BR"/>
        </w:rPr>
        <w:t>1</w:t>
      </w:r>
      <w:r>
        <w:rPr>
          <w:rFonts w:cs="TimesNewRomanPSMT" w:ascii="TimesNewRomanPSMT" w:hAnsi="TimesNewRomanPSMT"/>
          <w:color w:val="000000"/>
          <w:lang w:eastAsia="pt-BR"/>
        </w:rPr>
        <w:t>. Neste presente estudo ser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utidas algumas destas visões tais sejam: a não existência de um único método científic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não havendo portanto uma seqüência de passos a serem seguidos em uma investig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a), a idéia de “modelos científicos” enquanto tentativas de explicar fenômen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aturais, a idéia de que observações e propostas experimentais serem influenciadas por teor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évias, a idéia de que ciência e tecnologia se influenciam mutuamente, Matthews (2000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pera que reflexões sobre Natureza da Ciência, possam permitir aos estudant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ternalizarem um pouco do espírito científico de modo a poder desenvolver atitud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as que utilizarão em suas vid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cComas (McComas et all 2000) chama a atenção para algumas vantagens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flexões sobre Natureza da Ciência podem trazer à formação de estudante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- Visão dinâmica de ciência pode promover nos alunos a atitude de tentar entender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lacionar conhecimentos, e não decorá-los mecanicamente, já que estão sempr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ujeitos a mudanç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- Entendimento do papel da ciência e dos métodos científicos pode permitir melho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valiação de possibilidades e limites de conhecimentos cientificamente obtidos.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ráter provisório da ciência pode ser entendido como qualidade e não com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raquez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- Estudo da natureza da ciência integradamente com estudo de tópicos científic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pecíficos humaniza a atividade científica, humaniza o conhecimento, poden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umentar ou despertar o interesse dos aluno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- Concepções claras sobre como se faz ciência, pode favorecer julgamentos de valo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is consistentes, permitindo tomadas de posições mais fundamentadas frent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olíticas governamentais, a fóruns mundiais e a novas controvérsias a que to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tamos expostos a todo o moment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aia e Cachapuz (1994), McComas et al (2000) e Mattheus (1994) acreditam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smo que nenhum método científico seja especificamente discutido, as concepções que 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fessores têm sobre natureza da ciência e do conhecimento científico, influenciam su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ma de abordagem de determinados conteúdos, assim como suas escolhas curriculare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todológicas em sala de aula, podendo assim influenciar a visão de ciência dos alunos. Est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onto é controverso. McComas et al (2000) cita diversas investigações que apontam para falt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correspondência entre visões de ciência dos professores e suas escolhas curriculare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todológicas. Duschl e Wright (em McComas et al 2000) argumentam que os resultados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btiveram podem ser creditados ao limitado conhecimento científico específico e a falt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 sobre natureza da ciência apresentados pelos professores investigados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Objetivos e pressupostos teórico-metodológic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estes encontros foi solicitado aos alunos, futuros professores, que explicitassem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pções sobre observação, inferência, modelo científico, método(s) científico(s)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bjetividade de observações em experimentos controlados, assim como suas opiniões sobr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fluências sociais, políticas e econômicas nos direcionamentos de programas de pesquisa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sz w:val="13"/>
          <w:lang w:eastAsia="pt-BR"/>
        </w:rPr>
        <w:t xml:space="preserve">1 </w:t>
      </w:r>
      <w:r>
        <w:rPr>
          <w:rFonts w:cs="TimesNewRomanPSMT" w:ascii="TimesNewRomanPSMT" w:hAnsi="TimesNewRomanPSMT"/>
          <w:color w:val="000000"/>
          <w:lang w:eastAsia="pt-BR"/>
        </w:rPr>
        <w:t>USA- Benchmarks for Science Literacy (AAAS 1993); USA – Science Framework for California Public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chools (1990); USA- National Science Education Standarts (NRC 1996); Canada- Common Framework (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uncil of Ministers of Education 1996); USA- The Liberal Art of Science (AAAS,1990); Australia-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tatement on Science (Curriculum Corporation, 1994) ; England/Wales- Science in the National curriculu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Dept Edu, 1995); New Zealand- Science in the New Zealand Curriculum (min. Edu, 1993)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3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as. Após explicitação, pretendeu-se promover Mudança Conceitual (Posner et al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992) através da realização de atividades que objetivaram tanto gerar insatisfações com 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pções já existentes como introduzir novas idéias inteligíveis, mais plausíveis e ma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ecundas (Posner et al 1982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am debatidos prós e contras do uso em aulas de Química tanto das concep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évias como das novas idéias apresentadas. Com o intuito de facilitar a inserção das nov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déias nos planos de ensino dos professores, foi-lhes solicitada a elaboração em grup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ividades envolvendo química que as levassem em conta. Ainda com este objetivo, foi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olicitado aos alunos que tentassem perceber qual é a filosofia implícita (indutiva, dedutiv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ipotético-dedutiva) em algumas atividades experimentais realizad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am ainda analisadas frases, perguntas ou pequenos trechos de textos extraído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terial instrucional de química, com o propósito de verificar se transmitiam a idéi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ência-verdade ou de ciência-construção-humana. Pretendeu-se desta maneira chamar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enção para o currículo oculto, que norteia escolhas metodológicas e epistemológic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nfim, foram realizados questionamentos sobre a transitoriedade das explica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as assim como suas dependências às Ecologias Conceituais dos cientistas e 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unidades científicas envolvidas nos processos, com vistas à importância da compreens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tas questões na formação de um cidadão, ou seja, na formação de uma pessoa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confie, que estranhe tanto suas explicações como explicações dadas em nome da ciênci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maneira acrítica.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Nossa predileção em aceitar e presumir prematuramente, nossa aversão 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repensar raciocínios, são sinais de que tendemos naturalmente a cortar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caminhos no processo de atribuir valor a algo. Nós nos satisfazemos com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plicações superficiais e precipitadas ... Ciência representa uma garantia d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raça contra essas propensões naturais, e os males decorrentes das mesmas... é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rtificial (uma habilidade adquirida) e não espontânea; aprendida e não inata.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 este fato se deve o único e inestimável lugar da ciência na educação.” (John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Dewey, em Matheus, 2000, pg xii)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Metodologi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ta investigação se constituiu em uma pesquisa em ação, com ênfase na abordage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alitativa e holística dadas as características do curso: tentativa de mudanças conceituai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da aluno em um grupo de alunos em um ambiente de ensino que se modifica a cad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ncontro. A pesquisa foi desenvolvida pela docente, em contato direto e contínuo com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grupo. (Alves, 1991, apud Patton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 acompanhamento foi feito através de entrevistas semi-estruturadas, de divers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stionários abertos, de exercícios usando associação de palavras, de questões abertas,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ussões gravadas, de análise de extratos de textos, de proposta de ensino realizada pel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-professores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Públic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 estudo foi realizado com 16 alunos que participaram de pelo menos cinco dentre 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eis atividades promovidas em aulas das disciplinas “Metodologia e Prática de Ensin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ímica”, durante um curso inscrito em um programa especial de formação pedagógic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ocentes para a disciplina Química no Nível Médio (CNE, 1997). Este programa destina-se a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4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uprir a falta de professores de química habilitados a dar aulas no Ensino Médio e tev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uração de um ano , com aulas semanais de duas horas e meia de duraç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 curso começou em agosto de 2001 com 19 alunos. Sete dos alunos exerci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ividade docente em Química no Ensino Médio com experiências variando entre 6 meses (2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) e 6 anos (1 aluna). Quatro alunos não haviam conseguido atribuição de aulas em 2001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 cinco nunca haviam dado aulas de Química anteriormente ao início da pesquisa.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mações universitárias distribuem-se da seguinte maneira: quatro bacharéis em química, se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ímicos industriais, oito engenheiros químicos e um engenheiro agrônomo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Atividades desenvolvidas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 xml:space="preserve">ATIVIDADE 1 </w:t>
      </w:r>
      <w:r>
        <w:rPr>
          <w:rFonts w:cs="TimesNewRomanPSMT" w:ascii="TimesNewRomanPSMT" w:hAnsi="TimesNewRomanPSMT"/>
          <w:color w:val="000000"/>
          <w:lang w:eastAsia="pt-BR"/>
        </w:rPr>
        <w:t>(duração: uma aula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Levantamento de idéias sobre “como se faz ciência” 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er quais as idéias os alunos possuíam de como se faz ciência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Instrument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dação de um parágrafo que explicasse para uma terceira pessoa como se faz ciênci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gumas palavras foram sugeridas: conclusão, observação, verdade, modelo, experimentaçã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provação, dados, hipóteses, fatos, teorias, resultados, previsões, refutaç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ntrevista posterior, a fim de saber se os alunos discutiam esta maneira de faze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ência em suas salas de aula (para os alunos que não dão aulas, se discutiriam). Solicitou-s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justificassem suas escolhas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Resultad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 análise dos parágrafos e os esclarecimentos dados em entrevistas posteriore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dicaram que todos os alunos (a exceção de um) acreditam que ciência é feita soment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rtir de bases empíricas. Cerca de metade deles explicita a lógica indutiva e os demais,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ipotético-dedutiva, ou o que Hodson (1982) chamou de visão hipotético-dedutiva dentro de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>uma lógica indutivista, exemplificado no extrato a seguir: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A ciência se faz pela observação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de muitos fatos, onde se formula uma hipótese. Esta hipótese , se for verdade</w:t>
      </w:r>
      <w:r>
        <w:rPr>
          <w:rFonts w:cs="TimesNewRomanPS-ItalicMT" w:ascii="TimesNewRomanPS-ItalicMT" w:hAnsi="TimesNewRomanPS-ItalicMT"/>
          <w:i/>
          <w:color w:val="000000"/>
          <w:sz w:val="16"/>
          <w:lang w:eastAsia="pt-BR"/>
        </w:rPr>
        <w:t>2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, começa a ser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estudada através de experimentação. Já possuímos previsões sobre os resultados. Uma teoria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mesmo. Na experimentação, há a comprovação dos dados</w:t>
      </w:r>
      <w:r>
        <w:rPr>
          <w:rFonts w:cs="TimesNewRomanPS-ItalicMT" w:ascii="TimesNewRomanPS-ItalicMT" w:hAnsi="TimesNewRomanPS-ItalicMT"/>
          <w:i/>
          <w:color w:val="000000"/>
          <w:sz w:val="16"/>
          <w:lang w:eastAsia="pt-BR"/>
        </w:rPr>
        <w:t xml:space="preserve">3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e da hipótese(ou teoria), e traznos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uma conclusão que resulta em teoria de verdade</w:t>
      </w:r>
      <w:r>
        <w:rPr>
          <w:rFonts w:cs="TimesNewRomanPS-ItalicMT" w:ascii="TimesNewRomanPS-ItalicMT" w:hAnsi="TimesNewRomanPS-ItalicMT"/>
          <w:i/>
          <w:color w:val="000000"/>
          <w:sz w:val="16"/>
          <w:lang w:eastAsia="pt-BR"/>
        </w:rPr>
        <w:t>4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. Se os resultados não corresponderem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às nossas expectativas, refuta-se, partindo-se novamente do zero.” (reprodução literal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omente um aluno remeteu-se às teses de Kuhn e de Popper, já que descreveu a lógic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ipotético-dedutivo dentro da visão construtivista e explicitou a posição relativista entr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eorias conflitantes, assim como a importância tanto de critérios externos (sócias, econômico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sicológicos) como de critérios internos lógicos e empíricos na escolha da melhor teori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ase a metade dos alunos afirmaram que após fase experimental chega-se a um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eoria verdadeira ou definitiva. Estas posições foram confirmadas em entrevistas posteriores.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sz w:val="13"/>
          <w:lang w:eastAsia="pt-BR"/>
        </w:rPr>
        <w:t xml:space="preserve">2 </w:t>
      </w:r>
      <w:r>
        <w:rPr>
          <w:rFonts w:cs="TimesNewRomanPSMT" w:ascii="TimesNewRomanPSMT" w:hAnsi="TimesNewRomanPSMT"/>
          <w:color w:val="000000"/>
          <w:lang w:eastAsia="pt-BR"/>
        </w:rPr>
        <w:t>Em entrevista aluno explicou “esta hipótese, se for verdade”, por “...se a hipótese for boa, isto é, se explica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utros fatos que nós já conhecemos e não for contra nenhum...”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sz w:val="13"/>
          <w:lang w:eastAsia="pt-BR"/>
        </w:rPr>
        <w:t xml:space="preserve">3 </w:t>
      </w:r>
      <w:r>
        <w:rPr>
          <w:rFonts w:cs="TimesNewRomanPSMT" w:ascii="TimesNewRomanPSMT" w:hAnsi="TimesNewRomanPSMT"/>
          <w:color w:val="000000"/>
          <w:lang w:eastAsia="pt-BR"/>
        </w:rPr>
        <w:t>Em entrevista o aluno traduziu “comprovação dos fatos e de hipóteses,” como “os fatos observados estavam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cordo com a hipótese”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sz w:val="13"/>
          <w:lang w:eastAsia="pt-BR"/>
        </w:rPr>
        <w:t xml:space="preserve">4 </w:t>
      </w:r>
      <w:r>
        <w:rPr>
          <w:rFonts w:cs="TimesNewRomanPSMT" w:ascii="TimesNewRomanPSMT" w:hAnsi="TimesNewRomanPSMT"/>
          <w:color w:val="000000"/>
          <w:lang w:eastAsia="pt-BR"/>
        </w:rPr>
        <w:t>aluno traduziu “teoria melhor”, por teoria testada, sendo portanto mais sólida e melhor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5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pontaneamente, somente quatro alunos explicitaram o caráter transitório das teor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urante as entrevistas, todos os alunos disseram que observações obtidas atravé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mentos controlados são objetivas e independentes da subjetividade do observador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osição que revela postura ancorada no positivismo. Alguns fizeram ressalvas quanto à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atidão na obtenção dos dados, afirmando depender de condições físicas do observador. Do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 ressaltaram que com o desenvolvimento de aparelhagens sofisticadas, esta dificulda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é eliminada quase por completo. Questionados, alunos afirmaram que observa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ificamente controladas independem do modo de pensar do observador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is da metade dos alunos disseram não mencionar “método científico” em suas sal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aula. Alguns justificaram alegando o escasso tempo de aula, dois alunos alegaram falt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teresse e de entendimento dos alunos, outros três alunos disseram que não viam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“</w:t>
      </w:r>
      <w:r>
        <w:rPr>
          <w:rFonts w:cs="TimesNewRomanPSMT" w:ascii="TimesNewRomanPSMT" w:hAnsi="TimesNewRomanPSMT"/>
          <w:color w:val="000000"/>
          <w:lang w:eastAsia="pt-BR"/>
        </w:rPr>
        <w:t>utilidade” desta discussão. Quatro alunos disseram que “transmitiam o método científico”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ravés de leitura de livros-texto, logo no início do curso. Dois alunos disseram apresenta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déias de metodologia científica na hora de discutir controle de variáveis e tratament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dos experimentais.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ATIVIDADE 2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: </w:t>
      </w:r>
      <w:r>
        <w:rPr>
          <w:rFonts w:cs="TimesNewRomanPSMT" w:ascii="TimesNewRomanPSMT" w:hAnsi="TimesNewRomanPSMT"/>
          <w:color w:val="000000"/>
          <w:lang w:eastAsia="pt-BR"/>
        </w:rPr>
        <w:t>(duração: três aulas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a reação de formação de enxofre a partir de tiossulfato de sódio e o ácido clorídrico,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variação da concentração de ambos os reagentes influi na rapidez?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rmitir que os alunos percebessem que realizavam experimentos armados de teor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perando determinados resultados, e que a credibilidade que atribuem aos dados coletados,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alvez até mesmo às suas observações, são orientadas por estas teorias. Este experimento foi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colhido pelo fato de ter sido verificado anteriormente que os professores pensavam qu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ntração de todos os reagentes influem na rapidez de uma transformação químic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modelo cinético-molecular atual mal-construído). Pelo procedimento proposto, a observ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ó podia ser realizada por um aluno, e o tempo experimental dependia de observ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lorimétrica, nem sempre de muito fácil constatação. Estas características abalaram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redibilidade na obtenção dos dados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Instrument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stões que procuraram conhecer quais as expectativas dos alunos quanto a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ultados de cada fase do experimento, assim como se confiavam mais nos dados ou nas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evisões. Experimentação em grupo. Entrevistas efetuadas durante a realização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mento. Discussão dos resultados em classe (gravada). Sugestões de continuidade, ou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eja, o que fazer para obtenção de resultados mais críveis. Experimentos usando outr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arelhagens que ofereciam resultados mais exatos e reprodutíveis. Experimento conduzi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lo professor usando retro-projeção, onde todos os alunos pudessem observa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juntamente.(gravado)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Trabalho em sala de aula, resultados e discussão</w:t>
      </w:r>
      <w:r>
        <w:rPr>
          <w:rFonts w:cs="TimesNewRomanPS-BoldMT" w:ascii="TimesNewRomanPS-BoldMT" w:hAnsi="TimesNewRomanPS-BoldMT"/>
          <w:b/>
          <w:color w:val="000000"/>
          <w:lang w:eastAsia="pt-BR"/>
        </w:rPr>
        <w:t>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ntes da intervenção, a maioria dos alunos disse esperar aumento da rapidez d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ransformação química com o aumento da concentração de ambos os reagentes. Alguns alun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firmaram nada esperar. Apesar de afirmar terem mais confiança nos dados experimentais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em suas expectativas, somente uma dupla, confrontada com dados experimenta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etensamente anômalos, repensou suas idéias e encontrou explicação na teoria cinéticomolecular.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Uma das alunas comentou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... A gente quase nunca consegue dar direito cinética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6 de 13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química pros alunos. Aí até esquece o modelo certo... fica só naquela parte inicial dos fatores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que influem..” </w:t>
      </w:r>
      <w:r>
        <w:rPr>
          <w:rFonts w:cs="TimesNewRomanPSMT" w:ascii="TimesNewRomanPSMT" w:hAnsi="TimesNewRomanPSMT"/>
          <w:color w:val="000000"/>
          <w:lang w:eastAsia="pt-BR"/>
        </w:rPr>
        <w:t>Os outros grupos mostraram frustração com os dados obtidos e atribuíram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“</w:t>
      </w:r>
      <w:r>
        <w:rPr>
          <w:rFonts w:cs="TimesNewRomanPSMT" w:ascii="TimesNewRomanPSMT" w:hAnsi="TimesNewRomanPSMT"/>
          <w:color w:val="000000"/>
          <w:lang w:eastAsia="pt-BR"/>
        </w:rPr>
        <w:t>erro” à falta de cuidado nas medições e nas observações por eles conduzidas. Dois grup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icaram repetindo o procedimento continuamente até acabarem os reagentes disponíveis, n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ctativa de obtenção dos resultados por eles esperados. Alguns grupos atribuíram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ultado “errado” à aparelhagem usada, que permitia pouca exatidão e reprodutibilidade. U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tes grupos pediu para refazer a experimentação usando outra aparelhagem. Obtev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ultados mais reprodutíveis, porém não os “desejados”. A classe não os aceitou, repetin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odos o procedimento com a referida aparelhagem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urante a análise posterior dos dados, verificou-se que três grupos obtiveram aument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queno do tempo (entre 1 e 3 segundos) com o aumento da concentração do tiossulfat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resultado “esperado”). A classe imediatamente elegeu estes resultados como sendo 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lhores. Defenderam até mesmo a eliminação de duas dentre quatro medições obtidas po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um grupo, que iam contra o que supunham. Após tratamento dos dados, mesmo ten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verificado que os aumentos dos tempos medidos eram insignificantes, desprezaram o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experimento e concluíram que este experimento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não era bom e que tinha que ser feito de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lguma outra maneira.”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a terceira aula o procedimento foi modificado e realizado sobre retroprojetor, de tal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ma que a observação pudesse ser feita simultaneamente por todos. Os ensaios 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ferentes concentrações foram realizados simultaneamente, e repetidos três vezes cada um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ão havia como recusar os dados. Alguns alunos pareceram perplexos e fizeram comentário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como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quer dizer então que a concentração do ácido não influi na velocidade esta reação?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... mas esta é uma exceção...não é?”... “então a expressão da lei da velocidade não vale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mais?” </w:t>
      </w:r>
      <w:r>
        <w:rPr>
          <w:rFonts w:cs="TimesNewRomanPSMT" w:ascii="TimesNewRomanPSMT" w:hAnsi="TimesNewRomanPSMT"/>
          <w:color w:val="000000"/>
          <w:lang w:eastAsia="pt-BR"/>
        </w:rPr>
        <w:t xml:space="preserve">Outros exigiram explicações mais agressivamente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Mas que droga é essa? Que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diabo de experimento é esse? Como explicar, professora?” </w:t>
      </w:r>
      <w:r>
        <w:rPr>
          <w:rFonts w:cs="TimesNewRomanPSMT" w:ascii="TimesNewRomanPSMT" w:hAnsi="TimesNewRomanPSMT"/>
          <w:color w:val="000000"/>
          <w:lang w:eastAsia="pt-BR"/>
        </w:rPr>
        <w:t>Passamos então à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licação/discussão do fenômen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i chamada a atenção para a tendência que a classe mostrou em aceitar dados que i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o encontro às suas previsões, e a rejeitar dados que iam contra as mesmas. Foram també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saltadas ações da classe tais como: terem tentado obter dados “desejáveis” modifican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arato, terem realizado com o novo aparato somente o experimento “que não deu certo”. Foi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utida a frase “A experiência não deu certo”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 reconheceram que ao realizar experimentos trabalhavam com hipóteses sen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 teorias prévias e que suas observações não eram tão objetivas assim. Discutir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pontaneamente se observações feitas por cientistas são mais objetivas que as feitas por n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istas. Ficaram em dúvida. Concluíram conjuntamente que cientistas têm obrigação de se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uidadosos e de relatar honesta e detalhadamente tanto a maneira como a pesquisa foi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envolvida, como os resultados obtidos, para que os outros possam avaliar, duvidar, aceita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u recusar. Neste momento não houve a possibilidade de investigar o quanto esta conclus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presentava a opinião geral, e o quanto ela foi abrangentemente compreendid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 classe foi questionada quanto à aceitação dos dados pretensamente anômalos, caso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>não houvesse uma teoria explicativa plausível. Deram risada e um chegou a dizer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: “a gente ia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ficar com o pé atrás</w:t>
      </w:r>
      <w:r>
        <w:rPr>
          <w:rFonts w:cs="TimesNewRomanPSMT" w:ascii="TimesNewRomanPSMT" w:hAnsi="TimesNewRomanPSMT"/>
          <w:color w:val="000000"/>
          <w:lang w:eastAsia="pt-BR"/>
        </w:rPr>
        <w:t>”. Acredita-se que esta atividade tenha pelo menos servido par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encadear reflexões sobre a influência de teorias, crenças e modelos na aceitação de da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nômalos (Chinn e Brewer, 1992). Posteriormente foi ministrada uma aula sobre o model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nético molecular atualmente aceito que permitiu que os alunos reconstruíssem suas idé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ternativas relativas às influências da concentração dos reagentes na rapidez 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ransformações químicas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7 de 13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 xml:space="preserve">ATIVIDADE 3: </w:t>
      </w:r>
      <w:r>
        <w:rPr>
          <w:rFonts w:cs="TimesNewRomanPSMT" w:ascii="TimesNewRomanPSMT" w:hAnsi="TimesNewRomanPSMT"/>
          <w:color w:val="000000"/>
          <w:lang w:eastAsia="pt-BR"/>
        </w:rPr>
        <w:t>(duração: uma aula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tudo de caso histórico: A descoberta do gás Argônio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mover reflexões sobre algumas maneiras como cientistas trabalham atravé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lato histórico. Permitir a percepção de que o conhecimento científico não é definitiv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odendo ser reformulado frente a dados novos e anômalos nem sempre aceitos facilmente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forçar a importância das crenças e teorias prévias nesta aceitação. Mostrar a Ciência com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strução humana, provisória, elaborada dentro de um contexto histórico, social e cultural,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pensar a figura do cientista. Este estudo de caso permite também observar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terdependência entre ciência e tecnologia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Instrument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Levantamento de idéias dos alunos relativas a aceitação de novas descobert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ula expositiva-dialogada baseada nos artigos “A descoberta do Argônio” (Giunt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996 e 1998) com questionamentos diretos, tais como: O conhecimento científico s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odifica? Como Lorde Rayleigh trabalhou? Quando dados anômalos são suficientement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ressivos para despertar necessidade de investigação? Este “quando” é igual para to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istas? Em qualquer tempo?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Trabalho em sala de aula, resultados e discussão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 respostas às questões, mostraram que a maioria dos alunos acreditava qu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ceitação de novas descobertas quando baseadas em dados empíricos precisos, exato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lausíveis, aconteciam sem conflitos, não importando se não podiam ser explicadas pel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odelos aceitos pela comunidade científica e pelo cientista em questão. Mais da metade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 acreditava que a qualidade dos dados experimentais seria a única responsável por su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ceitação. Três alunos ressaltaram a importância da credibilidade do cientista e da instituiç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omente um aluno disse que se a descoberta fosse compatível com os modelos aceit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la comunidade científica, então a nova descoberta seria aceita sem maiores problemas,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agora, se fosse contra aos modelos aceitos,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aí dependeria</w:t>
      </w:r>
      <w:r>
        <w:rPr>
          <w:rFonts w:cs="TimesNewRomanPSMT" w:ascii="TimesNewRomanPSMT" w:hAnsi="TimesNewRomanPSMT"/>
          <w:color w:val="000000"/>
          <w:lang w:eastAsia="pt-BR"/>
        </w:rPr>
        <w:t>”. Questionado posteriormente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lacionou esta dependência com a precisão e exatidão dos dados, com a credibilidade do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>cientistas envolvidos, com a qualidade</w:t>
      </w:r>
      <w:r>
        <w:rPr>
          <w:rFonts w:cs="TimesNewRomanPSMT" w:ascii="TimesNewRomanPSMT" w:hAnsi="TimesNewRomanPSMT"/>
          <w:color w:val="000000"/>
          <w:sz w:val="16"/>
          <w:lang w:eastAsia="pt-BR"/>
        </w:rPr>
        <w:t xml:space="preserve">5 </w:t>
      </w:r>
      <w:r>
        <w:rPr>
          <w:rFonts w:cs="TimesNewRomanPSMT" w:ascii="TimesNewRomanPSMT" w:hAnsi="TimesNewRomanPSMT"/>
          <w:color w:val="000000"/>
          <w:lang w:eastAsia="pt-BR"/>
        </w:rPr>
        <w:t>do modelo vigente. Disse também que não havi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nsado sobre as características de personalidade dos cientistas, mas após a aula sobre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coberta do Argônio, acreditava que estas características influenciavam muito na aceit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novas descobertas. Vale dizer que este aluno foi o que, logo na primeira intervençã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resentou as idéias de Popper e de Kuhn como maneiras de se obter conhecimento científic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 para explicar como a ciência avança (por evoluções e por revoluções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ós a intervenção, quase a metade dos alunos referiu que mesmo que o trabalh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mental tenha sido feito com rigor científico, haveria sempre a chance das crenças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istas influenciarem a maneira como dados experimentais são levados em conta. Nest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omento, todos, sem exceção, reconheceram conhecimento científico como constru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umana, mutável, que sofre influências e influencia o meio.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sz w:val="13"/>
          <w:lang w:eastAsia="pt-BR"/>
        </w:rPr>
        <w:t xml:space="preserve">5 </w:t>
      </w:r>
      <w:r>
        <w:rPr>
          <w:rFonts w:cs="TimesNewRomanPSMT" w:ascii="TimesNewRomanPSMT" w:hAnsi="TimesNewRomanPSMT"/>
          <w:color w:val="000000"/>
          <w:lang w:eastAsia="pt-BR"/>
        </w:rPr>
        <w:t>aluno definiu “modelo de qualidade”como um modelo que tivesse consistência interna, e que explicasse um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boa quantidade de fenômenos. Questionado, este aluno não conhecia a teoria de mudança conceitual de Posner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em havia lido nenhum texto com este enfoque. O aluno trabalha em laboratório de pesquisa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8 de 13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 xml:space="preserve">ATIVIDADE 4 : </w:t>
      </w:r>
      <w:r>
        <w:rPr>
          <w:rFonts w:cs="TimesNewRomanPSMT" w:ascii="TimesNewRomanPSMT" w:hAnsi="TimesNewRomanPSMT"/>
          <w:color w:val="000000"/>
          <w:lang w:eastAsia="pt-BR"/>
        </w:rPr>
        <w:t>(duração: uma aula</w:t>
      </w: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)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ividade das marcas parecidas com pegadas de pássaros: “Tricky Tracks” (Ledermann &amp; El-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Khalick, 2000, pp 85-91)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rmitir a diferenciação entre inferência e observação, a percepção de que muitas respost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ferentes podem ser inferidas a partir da observação de um mesmo fato, o reconheciment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a vivência anterior do indivíduo assim como sua criatividade influem nas explica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modelos, teorias) construídas. Reconhecer a ciência como criação humana e não com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verdade absoluta. Relacionar essas idéias com situações que aparecem em sala de aul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stionar o significado da afirmação: “tal produto foi cientificamente testado e aprovado...”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Instrument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jeção na seqüência dos três quadros contendo marcas que poderiam ser confundidas co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egadas. Alunos são solicitados a registrarem “o que observavam”. Posterior discussã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da quadro. Demonstração de dois experimentos envolvendo evidências de transform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ímica, e discussão do que realmente era observável, assim como reconhecimento 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ferências muitas vezes realizadas pelos professores. Solicitação de exemplos de situa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m sala de aula onde professor espera que o aluno faça inferências usando conheciment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uitas vezes por eles ainda desconhecidos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Trabalho em sala de aula, resultados e discussão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pós a projeção do primeiro quadro e do registro individual das observações, todas 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postas foram lidas. Alunos, sem exceção fizeram inferências, descreveram uma situaç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oram questionados com questões do tipo: “Você viu os passarinhos?” Como podem dize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são pegadas destes animais? Perguntei ainda: como sabem que as pegadas maiores er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eitas pelo animal maior...não poderia ser de um passarinho pequeno com pés grandes? A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inal das projeções, alunos concluíram que todas a histórias eram possíveis, mas que n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ssavam de criações feitas a partir da observação de sinais. Todas as histórias tentavam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explicar as marcas, e todas eram plausíveis dado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o que conhecemos do mundo que vivemos”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olicitados a traçar um paralelo com o fazer ciência, disseram que a partir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bservações inferências são feitas, e que estas têm a ver com imaginação (12 alunos) e co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s prévios dos cientistas (todos os alunos)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través de exemplos experimentais, foram discutidas quais as possíveis observaçõe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ais as inferências. Alguns alunos que já atuavam com professores quiseram discutir a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ocentes particulare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 gostaram muito da atividade e disseram que esta deva ser trabalhada no Ensino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Médio, pois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vale não só para a química, mas para a vida toda da gente... a gente faz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confusão e analisa errado por causa disso...” “já viu o tanto de gente que se arrebent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porque interpreta o que os outros dizem pelas suas neuras e muda tudo e dá a maior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confusão? Na minha escola por exemplo...”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Em entrevista um aluno disse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Depois que fui para casa comecei a pensar na pergunt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se átomo existia mesmo. Quando você a fez logo em agosto, achei que você fosse louca. Antes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chava que os modelos atômicos eram a forma do átomo de verdade. Achava assim, que um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modelo passava para outro, quando os cientistas podiam enxergá-lo melhor. Rutherford, por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exemplo tomou dados, fez inferências – aprendi, viu? - mudou o modelo. Mas eu, mesm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ensinando isso, lá no fundo achava que ele viu o núcleo e a eletrosfera...até as camadas ele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viu... Coisa doida, não? Sabia que átomo era modelo, mas não acreditava nisso entende? 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gente vê tanto desenho que fica achando que é daquele jeito mesmo, e ver mudar desenhos,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9 de 13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parece que a gente colocou uma lente e enxergou melhor [...] Falo tudo como verdade n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sala de aula. Agora fico em dúvida: se falar em modelos, será que os alunos vão levar a séri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(a Química)?”</w:t>
      </w:r>
    </w:p>
    <w:p>
      <w:pPr>
        <w:pStyle w:val="Normal"/>
        <w:rPr/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 xml:space="preserve">ATIVIDADE 5: </w:t>
      </w:r>
      <w:r>
        <w:rPr>
          <w:rFonts w:cs="TimesNewRomanPSMT" w:ascii="TimesNewRomanPSMT" w:hAnsi="TimesNewRomanPSMT"/>
          <w:color w:val="000000"/>
          <w:lang w:eastAsia="pt-BR"/>
        </w:rPr>
        <w:t>(duração: duas aulas)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Leitura e discussão orientadas do texto: “Existe um método científico?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Derek Hodson (1982)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er a idéia que existem mais métodos científicos . Hodson aponta como objetivo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rtigo tentar revisar, muito brevemente, a extensa literatura da Filosofia da Ciência, par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afiar a suposição de que exista somente um método científico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Trabalho em sala de aula, resultados e discuss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da a dificuldade de leitura e compreensão de textos filosóficos apresentada por est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grupo de alunos, decidiu-se por uma leitura orientada e fragmentada do texto. A classe foi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vidida em cinco grupos. Todos os grupos leram a introdução, assim como e uma d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ferentes visões de método científico apresentadas no texto tais sejam: indutivism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hipotético-dedutivo, programa de pesquisas, revoluções científicas e anarquism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pistemológico. Este texto não aborda o racionalismo dialético de Bachelard. For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olicitados a descrever sucintamente o método científico, a apontar como o método explica 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vanços científicos assim como quais críticas lhes são feitas. Apresentaram as idéias para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lasse. Em seguida leram a proposta do autor sobre o que deve ser apresentado sobre méto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ientífico em sala de aula. Foram solicitados a se posicionar quanto à questã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ordaram com parte das propostas feitas por Hodson sobre como apresentar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“</w:t>
      </w:r>
      <w:r>
        <w:rPr>
          <w:rFonts w:cs="TimesNewRomanPSMT" w:ascii="TimesNewRomanPSMT" w:hAnsi="TimesNewRomanPSMT"/>
          <w:color w:val="000000"/>
          <w:lang w:eastAsia="pt-BR"/>
        </w:rPr>
        <w:t>método científico” em um currículo escolar tais sejam: “observação é dependente da teori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endo portanto falível ... teorias são estruturas complexas produzidas pela mente humana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, uma vez produzidas, adquirem existência objetiva independente das opini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dividuais”. Concordam também que “o método científico, da forma como é praticado pel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unidade científica, é o meio pelo qual obtemos conhecimento sobre o mundo físico”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 outras propostas lhes pareceram ininteligíveis. Quase a metade dos alunos disse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ra começar a pensar nas outras propostas de Hodson precisariam saber mais, ter ma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emplos , ter mais tempo, discutir mais.Não se pode esquecer que as propostas aceitas fora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 vivenciadas em atividades anteriore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s alunos apresentaram muita dificuldade de compreensão, principalmente das tese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Kuhn e de Lakatos. Ao findar a discussão solicitaram esclarecimentos sobre o significad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“</w:t>
      </w:r>
      <w:r>
        <w:rPr>
          <w:rFonts w:cs="TimesNewRomanPSMT" w:ascii="TimesNewRomanPSMT" w:hAnsi="TimesNewRomanPSMT"/>
          <w:color w:val="000000"/>
          <w:lang w:eastAsia="pt-BR"/>
        </w:rPr>
        <w:t>racionalismo”, “empirismo” e “positivismo”, o que foi feito em aula posterior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ATIVIDADE 6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ula expositiva-dialogada enfocando as três concepções filosóficas da ciência, tais sejam 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mpirismo o racionalismo (ambos com lógica positivista) e o construtivismo, assim como 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incipais filósofos representantes de cada linha - ou de mais de uma linha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Instrumento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ula expositiva-dialogada desencadeada a partir de um mapa conceitual adaptad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ussbaum (1989)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0 de 13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Objetivos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ituar filósofos e seus métodos científicos discutidos no texto em três concepções filosófic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 ciência: empirismo, racionalismo e construtivismo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i/>
          <w:i/>
          <w:color w:val="000000"/>
          <w:lang w:eastAsia="pt-BR"/>
        </w:rPr>
      </w:pP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Resultados: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Os alunos disseram ter entendido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‘hoje, mas não sei se amanhã ainda vou lembrar alguma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coisa direito”</w:t>
      </w:r>
      <w:r>
        <w:rPr>
          <w:rFonts w:cs="TimesNewRomanPSMT" w:ascii="TimesNewRomanPSMT" w:hAnsi="TimesNewRomanPSMT"/>
          <w:color w:val="000000"/>
          <w:lang w:eastAsia="pt-BR"/>
        </w:rPr>
        <w:t>, dada a quantidade de informação nova que deveria ser relacionada e entendid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 maioria disse que a aula conseguiu situá-los para eventuais estudos futuros. A avaliação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unos conferiu com a da professora-pesquisadora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Considerações fina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Uma releitura final dos relatos das análises das aulas e destes instrumentos indicou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uitos dos alunos-professores modificaram algumas crenças e idéias, principalmente aquel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foram experimentadas e discutidas mais de uma vez através de diferentes atividades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tratégias. As principais foram: observações científicas são objetivas, impessoais e absoluta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 obtido cientificamente é verdadeiro, leis não são teorias comprovadas, leis s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mutáveis, cientistas em seu trabalho são seres objetivos e isentos de influências externa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iste um único método científic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 atividades que promoveram mudanças de maneira mais profunda foram as qu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vocaram insatisfação nas concepções prévias dos alunos-professores, as consideradas mai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lausíveis, as discutidas em mais de uma atividade, as que não evidenciaram falh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ituais químicas dos alunos-professores e as que não exigiram mudanças em su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pções de ensino-aprendizagem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hamou a atenção o fato dos alunos-professores terem aceitado e gostado muit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gumas atividades, e de terem detestado, e mesmo não aceitado participar de outras.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ência que discutiu a influência de concentrações de reagentes na rapidez de formaç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o enxofre foi uma das mais rejeitadas. Uma possível explicação seria a explicitação 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osição da existência de concepções químicas alternativas referentes a cinética químic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e causou um desequilíbrio muito grande. Mesmo tendo percebido, após tratamento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dos experimentais, que os dados não eram de má qualidade, os alunos se recusaram 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ceitá-los como válidos, talvez porque isso implicasse no reconhecimento de falt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 químico. A professora-pesquisadora teve que modificar o desenh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mental para que as discrepâncias dos tempos medidos fossem diminuídas ao extremo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s alunos-professores não tiveram então outra alternativa a não ser a aceitação dos da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xperimentais. Uma sugestão para melhorar esta atividade, seria a apresentação dos cálcul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s concentrações já pronto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Outra atividade pouco valorizada foi a da leitura do texto de Hodson. Mesmo apó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erem percebido que leram com sucesso o texto e mesmo sabendo que leitura é indispensável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ara um desenvolvimento autônomo, alguns alunos-professores disseram que teria sido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melhor se a professora tivesse exposto as idéias, pois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teria levado uma aula a menos”.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Questionados, estes alunos-professores disseram que não usam ou usariam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leituras em suas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salas de aulas”. </w:t>
      </w:r>
      <w:r>
        <w:rPr>
          <w:rFonts w:cs="TimesNewRomanPSMT" w:ascii="TimesNewRomanPSMT" w:hAnsi="TimesNewRomanPSMT"/>
          <w:color w:val="000000"/>
          <w:lang w:eastAsia="pt-BR"/>
        </w:rPr>
        <w:t xml:space="preserve">Esta fala foi inconsistente com reclamações recorrentes tais como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meus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alunos não lêem, não sabem ler e não gostam de ler”. </w:t>
      </w:r>
      <w:r>
        <w:rPr>
          <w:rFonts w:cs="TimesNewRomanPSMT" w:ascii="TimesNewRomanPSMT" w:hAnsi="TimesNewRomanPSMT"/>
          <w:color w:val="000000"/>
          <w:lang w:eastAsia="pt-BR"/>
        </w:rPr>
        <w:t>Apontada a incoerência e a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inconsistências das opiniões, outros colegas apoiaram a opção da não-leitura dizendo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Ele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não falou não ler nada, professora... não é que eles (os alunos) não vão ler nada, só não vã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ler coisas importantes”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s atividades das “pegadas de pássaros”, da “figura dentro do envelope” e o estud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so histórico foram as mais valorizadas; muitos alunos-professores disseram que pretendem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1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petí-las com seus alunos. As duas primeiras têm inegavelmente um forte caráter lúdico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lém de não provocarem grandes desequilíbrios, pois não exigem nenhum tip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 específico. Estas atividades, além de não precisarem ser adaptadas para as sal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aula do Ensino Médio, também podem ser usadas para qualquer turma, em qualquer escola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 qualquer concepção de ensino. Os alunos-professores disseram ter gostado do estudo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so histórico, pois “as dúvidas dos cientistas ficaram bem claras”. Outros disseram que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gostaram porque foi apresentado de maneira interessante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sem ter que ler”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uitos dos alunos-professores referiram que as idéias que possuem sobre a Natureza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a Ciência certamente influenciam suas escolhas e ações pedagógicas. Os alunos-professor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conheceram ter sido formados ouvindo recorrentemente de professores de Ciências frases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como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“a matéria </w:t>
      </w: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 xml:space="preserve">é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formada por partículas minúsculas chamadas átomos..”, “átomo </w:t>
      </w:r>
      <w:r>
        <w:rPr>
          <w:rFonts w:cs="TimesNewRomanPS-BoldItalicMT" w:ascii="TimesNewRomanPS-BoldItalicMT" w:hAnsi="TimesNewRomanPS-BoldItalicMT"/>
          <w:b/>
          <w:i/>
          <w:color w:val="000000"/>
          <w:lang w:eastAsia="pt-BR"/>
        </w:rPr>
        <w:t>é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formado por prótons, elétrons e nêutrons”. </w:t>
      </w:r>
      <w:r>
        <w:rPr>
          <w:rFonts w:cs="TimesNewRomanPSMT" w:ascii="TimesNewRomanPSMT" w:hAnsi="TimesNewRomanPSMT"/>
          <w:color w:val="000000"/>
          <w:lang w:eastAsia="pt-BR"/>
        </w:rPr>
        <w:t>Relataram não se lembrar de terem ouvi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ssalvas quanto a este tipo de afirmações se referirem a modelos e não a fatos. Recordaramse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também de falas mais adequadas de professores do terceiro grau, tais como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...de acordo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com o modelo de...” “nas condições descritas pode-se esperar que...” </w:t>
      </w:r>
      <w:r>
        <w:rPr>
          <w:rFonts w:cs="TimesNewRomanPSMT" w:ascii="TimesNewRomanPSMT" w:hAnsi="TimesNewRomanPSMT"/>
          <w:color w:val="000000"/>
          <w:lang w:eastAsia="pt-BR"/>
        </w:rPr>
        <w:t>, principalmente po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ausa das correções e notas baixas recebidas em relatórios que não especificavam 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dições em que os resultados seriam reprodutíveis. Referiram também não terem percebido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na época o currículo oculto destas correções. Uma aluna-professora comentou que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N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primário, ginásio e colegial a gente ouve e lê afirmações a maior parte do tempo. N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faculdade acham que a gente já sabe o que é modelo, teoria, lei, e a gente vai usando um pel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outro, e vai acreditando que o que a gente conhece é eterno e seguro, e imutável. A gente us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ciência como ferramenta de trabalho tanto na indústria como na sala de aula. Eu mesm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chava que cientificamente comprovado garantia verdade. Não é que seja mentira, mas é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uma verdade relativa.” </w:t>
      </w:r>
      <w:r>
        <w:rPr>
          <w:rFonts w:cs="TimesNewRomanPSMT" w:ascii="TimesNewRomanPSMT" w:hAnsi="TimesNewRomanPSMT"/>
          <w:color w:val="000000"/>
          <w:lang w:eastAsia="pt-BR"/>
        </w:rPr>
        <w:t>A classe chegou ao consenso que deveriam tomar cuidado ao fazere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firmações: estas não poderiam ser muito definitivas, para os alunos não acharem que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conhecimento científico é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uma verdade imutável”</w:t>
      </w:r>
      <w:r>
        <w:rPr>
          <w:rFonts w:cs="TimesNewRomanPSMT" w:ascii="TimesNewRomanPSMT" w:hAnsi="TimesNewRomanPSMT"/>
          <w:color w:val="000000"/>
          <w:lang w:eastAsia="pt-BR"/>
        </w:rPr>
        <w:t xml:space="preserve">, mas também não poderiam ser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muito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frouxas, senão os alunos vão achar que conhecimento científico não vale nada”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Um aluno disse que antes do curso nunca ouvira falar na existência de mais de um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método científico. Referiu também não ter entendido muito bem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“uns métodos científicos e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quelas linhas da filosofia... Mas valeu saber que eu posso ver uma coisa diferente de outra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pessoa... a diferença entre observação e inferência... e o que é uma lei, e que elas mudam...</w:t>
      </w:r>
    </w:p>
    <w:p>
      <w:pPr>
        <w:pStyle w:val="Normal"/>
        <w:rPr>
          <w:rFonts w:ascii="TimesNewRomanPS-ItalicMT" w:hAnsi="TimesNewRomanPS-ItalicMT" w:cs="TimesNewRomanPS-ItalicMT"/>
          <w:i/>
          <w:i/>
          <w:color w:val="000000"/>
          <w:lang w:eastAsia="pt-BR"/>
        </w:rPr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Isso acho que vou ensinar para os meus alunos.”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flexos destas novas idéias pouco apareceram dentro das propostas de ensin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química elaboradas pelos alunos como projeto de final de curso, porém apareceram em quas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80% dos planos de aulas experimentais. A questão da inferência e da observação e a quest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conhecimento científico não ser verdadeiro e imutável foram as mais apontada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 compreensão de novas idéias e concepções é uma condição necessária mas nã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uficiente para que estas se reflitam no trabalho do professor. A análise das aulas,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trabalhos e atividades realizados pelos alunos- professores e das avaliações processuai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ndicam que muitos dos alunos-professores compreenderam e modificaram algum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pções de Ciência e as incorporaram em suas preocupações didáticas. As concep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is profundamente processadas foram as vivenciadas através de atividades práticas e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ussões de exemplos que estabeleceram conexões entre teoria e prática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Recomenda-se realização de atividades experimentais que apresentem da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nômalos, estudos de casos históricos, atividades que permitam reflexões e reconstruçõe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ceituais sobre Natureza da Ciência, como a da figura dentro do envelope, das “pegada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ássaros”. É recomendável também que, ao se discutir, propor, avaliar práticas experimentai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sejam explicitados os métodos científicos implícitos, antes que se faça uma sistematização d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smos. Leituras de textos são também recomendadas. Aconselha-se a escolha de text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dequados aos alunos: inteligíveis porém instrucionais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2 de 13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certa maneira é preocupante a percepção da resistência de muitos alunos-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fessores em ler textos relacionados às Ciências Humanas. Onde está indo a formação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ofissional de Educação que resiste a leituras de textos não ligados à sua área específica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nsino? Por que este obstáculo justamente neste momento em que se quer aproximar áreas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sfragmentar conhecimentos, promover um entendimento mais sistêmico do mundo? O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ursos de formação inicial de professores deveriam dar mais atenção e se preocupar mais co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stas questões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ica a recomendação de se trabalhar aspectos da Natureza da Ciência não somente e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iplinas diretamente ligadas à prática e metodologia do ensino, mas também em outra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isciplinas básicas. Questões filosóficas, se reconhecidas e discutidas durante estudos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teúdos químicos específicos teriam outro significado e valor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m estas intervenções acredita-se ter desestabilizado e mesmo modificado algum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idéias que os alunos tinham sobre a Natureza da Ciência, tais como: a existência de um únic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étodo científico, a aceitação de modelos e explicações científicas como verdades absolut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universais e imutáveis.</w:t>
      </w:r>
    </w:p>
    <w:p>
      <w:pPr>
        <w:pStyle w:val="Normal"/>
        <w:rPr>
          <w:rFonts w:ascii="TimesNewRomanPS-BoldMT" w:hAnsi="TimesNewRomanPS-BoldMT" w:cs="TimesNewRomanPS-BoldMT"/>
          <w:b/>
          <w:b/>
          <w:color w:val="000000"/>
          <w:lang w:eastAsia="pt-BR"/>
        </w:rPr>
      </w:pPr>
      <w:r>
        <w:rPr>
          <w:rFonts w:cs="TimesNewRomanPS-BoldMT" w:ascii="TimesNewRomanPS-BoldMT" w:hAnsi="TimesNewRomanPS-BoldMT"/>
          <w:b/>
          <w:color w:val="000000"/>
          <w:lang w:eastAsia="pt-BR"/>
        </w:rPr>
        <w:t>Referências bibliográfic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bd-El-KHALIK, F., BELL, R. L., &amp; LEDERMANN, N. G. “The nature of science and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instructional practice: Making the unnatural natural”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Science Education, </w:t>
      </w:r>
      <w:r>
        <w:rPr>
          <w:rFonts w:cs="TimesNewRomanPSMT" w:ascii="TimesNewRomanPSMT" w:hAnsi="TimesNewRomanPSMT"/>
          <w:color w:val="000000"/>
          <w:lang w:eastAsia="pt-BR"/>
        </w:rPr>
        <w:t>82, 417-436, 1998.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ALVES, J. A . “O planejamento de pesquisas qualitativas em Educação”,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Cad. Pesq</w:t>
      </w:r>
      <w:r>
        <w:rPr>
          <w:rFonts w:cs="TimesNewRomanPSMT" w:ascii="TimesNewRomanPSMT" w:hAnsi="TimesNewRomanPSMT"/>
          <w:color w:val="000000"/>
          <w:lang w:eastAsia="pt-BR"/>
        </w:rPr>
        <w:t>., SP (77):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53-61, maio 1991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HINN, C. A.; BREWER, W. F. “O papel dos dados anômalos na aquisição d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hecimento: Um quadro estrutural e implicações teóricas para a instrução para a ciência,”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Análise da pesquisa Educacional</w:t>
      </w:r>
      <w:r>
        <w:rPr>
          <w:rFonts w:cs="TimesNewRomanPSMT" w:ascii="TimesNewRomanPSMT" w:hAnsi="TimesNewRomanPSMT"/>
          <w:color w:val="000000"/>
          <w:lang w:eastAsia="pt-BR"/>
        </w:rPr>
        <w:t>, 1999, Vol.63, No.1, pp1-49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SELHO NACIONAL DE EDUCAÇÃO (CNE), Resolução n.º 2, de 26 de junho de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997, artigos 13 e 19 do Regimento e no Parecer n.º 4/97, homologado pelo Senhor Ministr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e Estado da Educação e do Desporto em 16/6/97,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DEMO, P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Avaliação qualitativa</w:t>
      </w:r>
      <w:r>
        <w:rPr>
          <w:rFonts w:cs="TimesNewRomanPSMT" w:ascii="TimesNewRomanPSMT" w:hAnsi="TimesNewRomanPSMT"/>
          <w:color w:val="000000"/>
          <w:lang w:eastAsia="pt-BR"/>
        </w:rPr>
        <w:t>. Campinas: Ed Autores associados, 1999. (Col. Polêmic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do nosso tempo.)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DUSCHL, R.A. “Abandoning the scientistic legacy of science education”,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Science Education</w:t>
      </w:r>
      <w:r>
        <w:rPr>
          <w:rFonts w:cs="TimesNewRomanPSMT" w:ascii="TimesNewRomanPSMT" w:hAnsi="TimesNewRomanPSMT"/>
          <w:color w:val="000000"/>
          <w:lang w:eastAsia="pt-BR"/>
        </w:rPr>
        <w:t>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(72), pp 51-62, 1988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GIUNTA, C. J. “The Discovery of Argon: a Case Study in Scientific Method” Department of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>Chemistry, Le Moyne College, Syracuse, NY 13214, Presented at the 211</w:t>
      </w:r>
      <w:r>
        <w:rPr>
          <w:rFonts w:cs="TimesNewRomanPSMT" w:ascii="TimesNewRomanPSMT" w:hAnsi="TimesNewRomanPSMT"/>
          <w:color w:val="000000"/>
          <w:sz w:val="16"/>
          <w:lang w:eastAsia="pt-BR"/>
        </w:rPr>
        <w:t xml:space="preserve">th </w:t>
      </w:r>
      <w:r>
        <w:rPr>
          <w:rFonts w:cs="TimesNewRomanPSMT" w:ascii="TimesNewRomanPSMT" w:hAnsi="TimesNewRomanPSMT"/>
          <w:color w:val="000000"/>
          <w:lang w:eastAsia="pt-BR"/>
        </w:rPr>
        <w:t>ACS National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Meeting, New Orleans, LA, March 24, 1996. In: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Carmen Giunta's Classic Chemistry Page,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Selected Classic papers in chemistry</w:t>
      </w:r>
      <w:r>
        <w:rPr>
          <w:rFonts w:cs="TimesNewRomanPSMT" w:ascii="TimesNewRomanPSMT" w:hAnsi="TimesNewRomanPSMT"/>
          <w:color w:val="000000"/>
          <w:lang w:eastAsia="pt-BR"/>
        </w:rPr>
        <w:t>, http://maple.lemoyne.edu/~giunta/index.html. Acesso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em 09/05/2000.GIUNTA, C. J. “The Discovery of Argon: a Case Study in Scientific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Method”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J. of Chem Edu</w:t>
      </w:r>
      <w:r>
        <w:rPr>
          <w:rFonts w:cs="TimesNewRomanPSMT" w:ascii="TimesNewRomanPSMT" w:hAnsi="TimesNewRomanPSMT"/>
          <w:color w:val="000000"/>
          <w:lang w:eastAsia="pt-BR"/>
        </w:rPr>
        <w:t>, 75 (1322), 1988.HODSON, D.“Is there a Scientific Method?”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 xml:space="preserve">Education in Chemistry, </w:t>
      </w:r>
      <w:r>
        <w:rPr>
          <w:rFonts w:cs="TimesNewRomanPSMT" w:ascii="TimesNewRomanPSMT" w:hAnsi="TimesNewRomanPSMT"/>
          <w:color w:val="000000"/>
          <w:lang w:eastAsia="pt-BR"/>
        </w:rPr>
        <w:t>112-116. Jul. 1988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LEDERMAN, N.; ABD-EL-KHALIK, F. “Avoiding de-natured science: activities that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promote understandings of the nature of science”, cap 5. IN: McCOMAS, W. F. (org)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The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Nature of Science in Science Education: Rationales and Strategies</w:t>
      </w:r>
      <w:r>
        <w:rPr>
          <w:rFonts w:cs="TimesNewRomanPSMT" w:ascii="TimesNewRomanPSMT" w:hAnsi="TimesNewRomanPSMT"/>
          <w:color w:val="000000"/>
          <w:lang w:eastAsia="pt-BR"/>
        </w:rPr>
        <w:t>. Netherlands: Kluwer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Academic Publishers, 2000. p.83-126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ATTHEUS, M. R. “Historia, Filosofia y Enseñanza de las Ciencias: la aproximación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actual”,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Enseñanza de las Ciencias</w:t>
      </w:r>
      <w:r>
        <w:rPr>
          <w:rFonts w:cs="TimesNewRomanPSMT" w:ascii="TimesNewRomanPSMT" w:hAnsi="TimesNewRomanPSMT"/>
          <w:color w:val="000000"/>
          <w:lang w:eastAsia="pt-BR"/>
        </w:rPr>
        <w:t>, 12 (2), 255-277,1994.</w:t>
      </w:r>
    </w:p>
    <w:p>
      <w:pPr>
        <w:pStyle w:val="Normal"/>
        <w:rPr>
          <w:rFonts w:ascii="Arial-BoldMT" w:hAnsi="Arial-BoldMT" w:cs="Arial-BoldMT"/>
          <w:b/>
          <w:b/>
          <w:color w:val="808080"/>
          <w:sz w:val="18"/>
          <w:lang w:eastAsia="pt-BR"/>
        </w:rPr>
      </w:pPr>
      <w:r>
        <w:rPr>
          <w:rFonts w:cs="Arial-BoldMT" w:ascii="Arial-BoldMT" w:hAnsi="Arial-BoldMT"/>
          <w:b/>
          <w:color w:val="808080"/>
          <w:sz w:val="18"/>
          <w:lang w:eastAsia="pt-BR"/>
        </w:rPr>
        <w:t>IV ENCONTRO NACIONAL DE PESQUISA EM EDUCAÇÃO EM CIÊNCIAS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3 de 13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_______________ “Foreword and Introduction”. IN: McCOMAS, W. F. (org)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The Nature of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Science in Science Education: Rationales and Strategies</w:t>
      </w:r>
      <w:r>
        <w:rPr>
          <w:rFonts w:cs="TimesNewRomanPSMT" w:ascii="TimesNewRomanPSMT" w:hAnsi="TimesNewRomanPSMT"/>
          <w:color w:val="000000"/>
          <w:lang w:eastAsia="pt-BR"/>
        </w:rPr>
        <w:t>. Netherlands: Kluwer Academic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ublishers, 2000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cCOMAS, W. ; CLOUGH,M.; ALMAZROA,H. “The Role and Character of the Nature of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Science”, IN: McCOMAS, W. F. (org)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The Nature of Science in Science Education: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Rationales and Strategies</w:t>
      </w:r>
      <w:r>
        <w:rPr>
          <w:rFonts w:cs="TimesNewRomanPSMT" w:ascii="TimesNewRomanPSMT" w:hAnsi="TimesNewRomanPSMT"/>
          <w:color w:val="000000"/>
          <w:lang w:eastAsia="pt-BR"/>
        </w:rPr>
        <w:t>. Netherlands: Kluwer Academic Publishers, 2000. p-53-70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cCOMAS, W.; OLSON, J. “International Science education Standards”. IN: McCOMAS,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W. F. (org)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The Nature of Science in Science Education: Rationales and Strategies</w:t>
      </w:r>
      <w:r>
        <w:rPr>
          <w:rFonts w:cs="TimesNewRomanPSMT" w:ascii="TimesNewRomanPSMT" w:hAnsi="TimesNewRomanPSMT"/>
          <w:color w:val="000000"/>
          <w:lang w:eastAsia="pt-BR"/>
        </w:rPr>
        <w:t>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Netherlands: Kluwer Academic Publishers, 2000. p.3-39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cCOMAS, W. “The Principal Elements of the Nature of Science: Dispelling Miths”, “em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“</w:t>
      </w:r>
      <w:r>
        <w:rPr>
          <w:rFonts w:cs="TimesNewRomanPSMT" w:ascii="TimesNewRomanPSMT" w:hAnsi="TimesNewRomanPSMT"/>
          <w:color w:val="000000"/>
          <w:lang w:eastAsia="pt-BR"/>
        </w:rPr>
        <w:t>The Nature of Science in Science Education : Rationales and Strategies”, org MacComas, W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F., Kluwer Academic Publishers, Netherlands.2000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MELLADO, V.; CARRACEDO, D. “Contribuciones de la Filosofía de la Ciencia a la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Didáctica de las Ciencias”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Enseñanza de las Ciencias</w:t>
      </w:r>
      <w:r>
        <w:rPr>
          <w:rFonts w:cs="TimesNewRomanPSMT" w:ascii="TimesNewRomanPSMT" w:hAnsi="TimesNewRomanPSMT"/>
          <w:color w:val="000000"/>
          <w:lang w:eastAsia="pt-BR"/>
        </w:rPr>
        <w:t>, v11 (3), p331-339, 1993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OSNER, G.J.; STRIKE, K.A.; HEWSON, P.W; GERTZOG,W.A. “Accommodation of a</w:t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  <w:lang w:eastAsia="pt-BR"/>
        </w:rPr>
        <w:t xml:space="preserve">scientific conception: toward a theory of conceptual change”.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Sci. Edu.,</w:t>
      </w:r>
      <w:r>
        <w:rPr>
          <w:rFonts w:cs="TimesNewRomanPSMT" w:ascii="TimesNewRomanPSMT" w:hAnsi="TimesNewRomanPSMT"/>
          <w:color w:val="000000"/>
          <w:lang w:eastAsia="pt-BR"/>
        </w:rPr>
        <w:t>66 (2), pp 211-227,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1982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PRAIA, J.; CACHAPUZ, F. “Una análisis de las concepciones acerca de la naturaleza del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conocimiento científico de los profesores portugueses de la enseñanza secundaria”,</w:t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/>
          <w:color w:val="000000"/>
          <w:lang w:eastAsia="pt-BR"/>
        </w:rPr>
        <w:t>Enseñanza de las Ciencias</w:t>
      </w:r>
      <w:r>
        <w:rPr>
          <w:rFonts w:cs="TimesNewRomanPSMT" w:ascii="TimesNewRomanPSMT" w:hAnsi="TimesNewRomanPSMT"/>
          <w:color w:val="000000"/>
          <w:lang w:eastAsia="pt-BR"/>
        </w:rPr>
        <w:t>, 12 (3), 350-354, 1994.</w:t>
      </w:r>
    </w:p>
    <w:p>
      <w:pPr>
        <w:pStyle w:val="Normal"/>
        <w:rPr>
          <w:rFonts w:ascii="TimesNewRomanPSMT" w:hAnsi="TimesNewRomanPSMT" w:cs="TimesNewRomanPS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>VASQUEZ ALONSO, A.; MANASSERO MAS, M.A. “Características Del conocimiento</w:t>
      </w:r>
    </w:p>
    <w:p>
      <w:pPr>
        <w:pStyle w:val="Normal"/>
        <w:rPr>
          <w:rFonts w:ascii="Arial-BoldMT" w:hAnsi="Arial-BoldMT" w:cs="Arial-BoldMT"/>
          <w:color w:val="000000"/>
          <w:lang w:eastAsia="pt-BR"/>
        </w:rPr>
      </w:pPr>
      <w:r>
        <w:rPr>
          <w:rFonts w:cs="TimesNewRomanPSMT" w:ascii="TimesNewRomanPSMT" w:hAnsi="TimesNewRomanPSMT"/>
          <w:color w:val="000000"/>
          <w:lang w:eastAsia="pt-BR"/>
        </w:rPr>
        <w:t xml:space="preserve">científico: creencias de los estudiantes”, </w:t>
      </w:r>
      <w:r>
        <w:rPr>
          <w:rFonts w:cs="TimesNewRomanPS-ItalicMT" w:ascii="TimesNewRomanPS-ItalicMT" w:hAnsi="TimesNewRomanPS-ItalicMT"/>
          <w:i/>
          <w:color w:val="000000"/>
          <w:lang w:eastAsia="pt-BR"/>
        </w:rPr>
        <w:t>Enseñanza de las Ciencias</w:t>
      </w:r>
      <w:r>
        <w:rPr>
          <w:rFonts w:cs="TimesNewRomanPSMT" w:ascii="TimesNewRomanPSMT" w:hAnsi="TimesNewRomanPSMT"/>
          <w:color w:val="000000"/>
          <w:lang w:eastAsia="pt-BR"/>
        </w:rPr>
        <w:t>, 17 (3), 377-395, 1999.</w:t>
      </w:r>
    </w:p>
    <w:p>
      <w:pPr>
        <w:pStyle w:val="Normal"/>
        <w:rPr>
          <w:rFonts w:ascii="Arial-BoldMT" w:hAnsi="Arial-BoldMT" w:cs="Arial-BoldMT"/>
          <w:color w:val="000000"/>
          <w:lang w:eastAsia="pt-BR"/>
        </w:rPr>
      </w:pPr>
      <w:r>
        <w:rPr>
          <w:rFonts w:cs="Arial-BoldMT" w:ascii="Arial-BoldMT" w:hAnsi="Arial-BoldMT"/>
          <w:color w:val="000000"/>
          <w:lang w:eastAsia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Arial-BoldMT">
    <w:charset w:val="00"/>
    <w:family w:val="swiss"/>
    <w:pitch w:val="default"/>
  </w:font>
  <w:font w:name="TimesNewRomanPS-ItalicMT">
    <w:charset w:val="00"/>
    <w:family w:val="roman"/>
    <w:pitch w:val="default"/>
  </w:font>
  <w:font w:name="TimesNewRomanPS-Bold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qensino.foco.fae.ufmg.br/raiz" TargetMode="External"/><Relationship Id="rId3" Type="http://schemas.openxmlformats.org/officeDocument/2006/relationships/hyperlink" Target="http://sbqensino.foco.fae.ufmg.br/qnesc" TargetMode="External"/><Relationship Id="rId4" Type="http://schemas.openxmlformats.org/officeDocument/2006/relationships/hyperlink" Target="http://sbqensino.foco.fae.ufmg.br/edicoes_anteriores" TargetMode="External"/><Relationship Id="rId5" Type="http://schemas.openxmlformats.org/officeDocument/2006/relationships/hyperlink" Target="http://sbqensino.foco.fae.ufmg.br/qnesc_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44:00Z</dcterms:created>
  <dc:creator>GEPEQ-IQUSP</dc:creator>
  <dc:description/>
  <dc:language>en-US</dc:language>
  <cp:lastModifiedBy>GEPEQ-IQUSP</cp:lastModifiedBy>
  <dcterms:modified xsi:type="dcterms:W3CDTF">2004-09-15T21:21:00Z</dcterms:modified>
  <cp:revision>1</cp:revision>
  <dc:subject/>
  <dc:title>1</dc:title>
</cp:coreProperties>
</file>